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334102596"/>
      <w:bookmarkStart w:id="1" w:name="__Fieldmark__0_3334102596"/>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334102596"/>
      <w:bookmarkStart w:id="3" w:name="__Fieldmark__1_3334102596"/>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334102596"/>
      <w:bookmarkStart w:id="5" w:name="__Fieldmark__2_3334102596"/>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334102596"/>
      <w:bookmarkStart w:id="7" w:name="__Fieldmark__3_3334102596"/>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334102596"/>
      <w:bookmarkStart w:id="9" w:name="__Fieldmark__4_3334102596"/>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10-02T11:31:00Z</dcterms:modified>
  <cp:revision>43</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